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4894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  ГОРОД  БУ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июня 2015 года №233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условиях  приватизации 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</w:t>
      </w:r>
    </w:p>
    <w:p>
      <w:pPr>
        <w:pStyle w:val="Normal"/>
        <w:jc w:val="both"/>
        <w:rPr/>
      </w:pPr>
      <w:r>
        <w:rPr>
          <w:sz w:val="28"/>
          <w:szCs w:val="28"/>
        </w:rPr>
        <w:t>округ  город  Буй 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1 декабря 2001 года        №178-ФЗ «О приватизации государственного и муниципального имущества», Положением о порядке приватизации муниципального имущества городского округа город Буй, утвержденным решением Думы городского округа город Буй Костромской области пятого созыва от 28 сентября  2012 года № 268, решениями Думы городского округа город Буй Костромской области пятого созыва от 19 декабря 2014 года №552 «Об утверждении программы приватизации муниципального имущества на 2015 год», от 27 мая 2015 года №599 «О внесении изменений решение Думы городского округа город Буй от 19.12.2014 №552», решением комиссии по приватизации муниципального имущества городского округа город Буй (протокол от 05 июня 2015 года), в связи с признанием открытого аукциона по продаже имущества муниципального образования городской округ город Буй Костромской области несостоявшимся (протокол от 13 мая 2015 года),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митету по управлению муниципальным имуществом городского округа город Буй (Торопова М.Д.) провести приватизацию имущества, находящегося в собственности муниципального образования городской округ город Буй Костромской обла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ab/>
        <w:t>1) автобуса ПАЗ-32053-80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90003458, категор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год изготовления 2009, модель,                   № двигателя 523400, 91005956, кузов 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90003458, цвет кузова бело-черный, ПТС 52 МТ 979802, дата выдачи паспорта 24.09.2009г.,                 на следующих условиях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- способ приватизации имущества – продажа посредством публичного предложения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ab/>
        <w:t xml:space="preserve">- </w:t>
      </w:r>
      <w:r>
        <w:rPr>
          <w:bCs/>
          <w:sz w:val="28"/>
          <w:szCs w:val="28"/>
        </w:rPr>
        <w:t>цена первоначального предложения (начальная цена) продажи имущества</w:t>
      </w:r>
      <w:r>
        <w:rPr>
          <w:sz w:val="28"/>
          <w:szCs w:val="28"/>
        </w:rPr>
        <w:t xml:space="preserve"> –  441000,00 рублей,  в т.ч. НДС 67271,19  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ab/>
        <w:t>- величина снижения цены первоначального предложения («шаг понижения») – 4410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ab/>
        <w:t>- величина повышения  цены («шаг аукциона») –  2205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минимальная цена предложения, по которой может быть продано имущество (цена отсечения) – 220500,00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ab/>
        <w:t>- размер задатка (10% начальной цены продажи) –  441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bCs/>
          <w:sz w:val="28"/>
          <w:szCs w:val="28"/>
        </w:rPr>
        <w:tab/>
        <w:t>2)</w:t>
      </w:r>
      <w:r>
        <w:rPr>
          <w:sz w:val="28"/>
          <w:szCs w:val="28"/>
        </w:rPr>
        <w:t xml:space="preserve"> легкового автомобиля ГАЗ-31105, и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9631105061318967, категор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год изготовления 2006, модель, № двигателя *4062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53168051*, кузов 31105060101363,  цвет кузова «Буран», на следующих услови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способ приватизации имущества – продажа посредством публичного предложения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- </w:t>
      </w:r>
      <w:r>
        <w:rPr>
          <w:bCs/>
          <w:sz w:val="28"/>
          <w:szCs w:val="28"/>
        </w:rPr>
        <w:t>цена первоначального предложения (начальная цена) продажи имущества</w:t>
      </w:r>
      <w:r>
        <w:rPr>
          <w:sz w:val="28"/>
          <w:szCs w:val="28"/>
        </w:rPr>
        <w:t xml:space="preserve"> –  46000,00 рублей, в т.ч. НДС 7016,95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- величина снижения цены первоначального предложения («шаг понижения») – 4600,00 рублей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величина повышения  цены («шаг аукциона») –  2300,00  рублей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размер задатка (10% начальной цены продажи) – 4600,00 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минимальная цена предложения, по которой может быть продано имущество (цена отсечения) –  23000,00 рублей.</w:t>
      </w:r>
    </w:p>
    <w:p>
      <w:pPr>
        <w:pStyle w:val="2"/>
        <w:ind w:firstLine="142"/>
        <w:rPr/>
      </w:pPr>
      <w:r>
        <w:rPr>
          <w:szCs w:val="28"/>
        </w:rPr>
        <w:tab/>
        <w:t>2. Признать утратившим силу подпункты 2, 3 пункта 1 распоряжения администрации городского округа город Буй Костромской области от 06 апреля 2015 года №117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аспоряжение в газете «Буйская правда» и разместить на официальных сайтах в сети «Интернет» в соответствии с требованиями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город Буй</w:t>
        <w:tab/>
        <w:tab/>
        <w:t xml:space="preserve">                                                 И.А. Ра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                      М.Д. Торо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ого отдела администрации </w:t>
        <w:tab/>
        <w:tab/>
        <w:tab/>
        <w:tab/>
        <w:t xml:space="preserve">       Н.Б. Конов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 xml:space="preserve">                    Г.А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з. –  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экз. – КУ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01:00Z</dcterms:created>
  <dc:creator>PSO-14</dc:creator>
  <dc:description/>
  <cp:keywords/>
  <dc:language>en-US</dc:language>
  <cp:lastModifiedBy>User</cp:lastModifiedBy>
  <cp:lastPrinted>2015-06-05T11:43:00Z</cp:lastPrinted>
  <dcterms:modified xsi:type="dcterms:W3CDTF">2015-06-09T07:44:00Z</dcterms:modified>
  <cp:revision>6</cp:revision>
  <dc:subject/>
  <dc:title>                                           РОССИЙСКАЯ   ФЕДЕРАЦИЯ</dc:title>
</cp:coreProperties>
</file>